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51.1.8.2022.DF (1)</w:t>
        <w:tab/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ałączeniu przesyłam celem zaopiniowania przez Komitet Rady Ministrów do Spraw Cyfryzacji, raport za II kwartał 2022 roku z postępu rzeczowo-finansowego projektu informatycznego „Wrota Statystyki”, przekazany przez Prezesa Głównego Urzędu Statystyczneg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Raport za II kwartał 2022 roku z postępu rzeczowo-finansowego projektu informatycznego „Wrota Statystyki”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altName w:val="Cambria Math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Fira Sans;Cambria Math" w:hAnsi="Fira Sans;Cambria Math" w:eastAsia="Times New Roman" w:cs="Fira Sans;Cambria Math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49:00Z</dcterms:created>
  <dc:creator>Administrator</dc:creator>
  <dc:description/>
  <cp:keywords/>
  <dc:language>en-US</dc:language>
  <cp:lastModifiedBy>Jachowicz Katarzyna</cp:lastModifiedBy>
  <cp:lastPrinted>2021-10-28T12:18:00Z</cp:lastPrinted>
  <dcterms:modified xsi:type="dcterms:W3CDTF">2022-09-07T14:56:00Z</dcterms:modified>
  <cp:revision>10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